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e Great Gatsby</w:t>
      </w:r>
    </w:p>
    <w:p>
      <w:pPr>
        <w:pStyle w:val="Normal"/>
        <w:jc w:val="center"/>
        <w:rPr/>
      </w:pPr>
      <w:r>
        <w:rPr/>
        <w:t>Anticip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define the American Dream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your definition to respond to some of the questio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d to the following statements:</w:t>
      </w:r>
    </w:p>
    <w:p>
      <w:pPr>
        <w:pStyle w:val="Normal"/>
        <w:rPr/>
      </w:pPr>
      <w:r>
        <w:rPr/>
        <w:t>5 = strongly agree</w:t>
      </w:r>
    </w:p>
    <w:p>
      <w:pPr>
        <w:pStyle w:val="Normal"/>
        <w:rPr/>
      </w:pPr>
      <w:r>
        <w:rPr/>
        <w:t>1 = strongly dis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le to change your identity.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end to like people that are similar to me more than people who are dissimilar to me.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would not affect my decision-making when I’m choosing whom to marry.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okay to be careless if other people are responsible.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hard work, any American can achieve the “American Dream.”   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female, life is better if you are beautiful and unaware than if you are ugly and perceptive.  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ho live in the Midwest are more honest than people who live in the Northeast.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 hide aspects of myself to fit in.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ho gained their money quickly do not act as sophisticated as people who have had their money for generations.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le to either repeat the past or recover something from the past.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money, you are more likely to be happy.  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cept of the “American Dream” is no longer relevant.  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n “X” on the following sc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identity is…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How you see yourself                                                                             How others see yo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23:00Z</dcterms:created>
  <dc:creator>CB Merritt</dc:creator>
  <dc:description/>
  <cp:keywords/>
  <dc:language>en-US</dc:language>
  <cp:lastModifiedBy>CB Merritt</cp:lastModifiedBy>
  <dcterms:modified xsi:type="dcterms:W3CDTF">2010-03-09T18:20:00Z</dcterms:modified>
  <cp:revision>15</cp:revision>
  <dc:subject/>
  <dc:title>Name________________________________</dc:title>
</cp:coreProperties>
</file>